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2857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4.2012г.   № 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Воргинского сельского поселения Ершичского района Смоленской области за 201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ВЕТ  ДЕПУТАТОВ ВОРГ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Утвердить отчет об исполнении бюджета муниципального образования Воргинского сельского поселения  Ершичского района Смоленской области за 2011 год по доходам в сумме 2965747,38 рублей, по расходам в сумме 2499862,19 рублей  с превышением доходов над расходами(профицит бюджета муниципального образования) в сумме 465885,19 рубле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Утвердить показатели: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) доходов бюджета муниципального образования Воргинского сельского поселения Ершичского района Смоленской области за 2011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доходов бюджета муниципального образования Воргинского сельского поселения Ершичского района Смоленской области за 2011 год по кодам видов доходов, подвидов доходов 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расходов бюджета муниципального образования Воргинского сельского поселения Ершичского района Смоленской области за 2011 год по ведомственной структуре расходов бюджета муниципального образования  согласно приложению 3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) расходов бюджета муниципального образования Воргинского сельского поселения Ершичского района Смоленской области за 2011 год по разделам и подразделам классификации расходов бюджета муниципального образования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) источников финансирования дефицита бюджета муниципального образования Воргинского сельского поселения Ершичского района Смоленской области в 2011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) источников финансирования дефицита бюджета муниципального образования Воргинского сельского поселения Ершичского района Смоленской области в 2011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Настоящее решение вступает в силу после дня  официального опубликова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зете «Нив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рг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ршичского района Смоленской области                               Н.А.Парфёнов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16:00Z</dcterms:created>
  <dc:creator>qwer</dc:creator>
  <dc:description/>
  <cp:keywords/>
  <dc:language>en-US</dc:language>
  <cp:lastModifiedBy>Admin</cp:lastModifiedBy>
  <cp:lastPrinted>2012-04-23T15:41:00Z</cp:lastPrinted>
  <dcterms:modified xsi:type="dcterms:W3CDTF">2012-04-23T11:41:00Z</dcterms:modified>
  <cp:revision>113</cp:revision>
  <dc:subject/>
  <dc:title>                                                                                                                            Пр</dc:title>
</cp:coreProperties>
</file>